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június 28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évíz város közterületein a járművel várakozás rendjéről szóló 21/2008. (X.1.)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 Nagyparkoló a Széchenyi utcai munkálatok miatt 2018 június 30-ig rendeletünkben szabályozott módon ingyenes. Az építési tevékenység alatt ugyanis számos parkolóhely nem használható a Széchenyi utcában. A parkolási gondok enyhítésére vezettük be ezt a rendelkezést.  Az ingyenes időszak a hónap végén lejár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őközben a Nagyparkoló területét érintő, annak felújítási kivitelezésére beszerzési eljárás került kiírásra, melynek eredményeként 2018. szeptember elejétől a tényleges kivitelezés is megindul. Ez a nagyparkoló működését részben korlátozni fogja, bizonyos munkafázisokban pedig a parkolás ott nem lesz végezhető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z a tény ismételten felveti annak kérdését, hogy a nagyparkolói fizető parkoltatási tevékenységet július 1. és a kivitelezés szeptemberi kezdési időszaka között érdemes e visszaállítani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Nagyparkoló felújítása alatt a város további kijelölt várakozóhelyei sem lesznek átmenetileg elegendőek. A helyzet könnyítése érdekében ezért arra teszünk javaslatot, hogy a város fizető parkoló övezetei a Petőfi utca (II.zóna) és az Ady Endre utcai (IV. zóna) övezetek kivételével a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 járművel várakozás rendjéről szóló 21/2008. (X.1.)</w:t>
      </w:r>
      <w:r>
        <w:rPr>
          <w:rFonts w:cs="Arial" w:ascii="Arial" w:hAnsi="Arial"/>
          <w:sz w:val="24"/>
          <w:szCs w:val="24"/>
        </w:rPr>
        <w:t xml:space="preserve"> rendeletünk 2.§ (2a) bekezdésében rögzített adventi és újévi időszak rendeletben rögzített ingyenes időszakának megkezdéséig legyenek ingyenesek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 fent tárgyaltak azonban felvetnek további a várakozás rendjével kapcsolatos kérdéskört is, nevezetesen a parkolási bérletek esetében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2018 január-május időszakban a bérletek értékesítése az alábbi táblázat szerint alakul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4"/>
        <w:gridCol w:w="1004"/>
        <w:gridCol w:w="1004"/>
        <w:gridCol w:w="1004"/>
        <w:gridCol w:w="1968"/>
        <w:gridCol w:w="992"/>
        <w:gridCol w:w="1558"/>
        <w:gridCol w:w="1004"/>
      </w:tblGrid>
      <w:tr>
        <w:trPr>
          <w:trHeight w:val="562" w:hRule="atLeast"/>
        </w:trPr>
        <w:tc>
          <w:tcPr>
            <w:tcW w:w="5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Bérlet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Díja Ft/év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Értékesítésre került db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Bevétel Ft</w:t>
            </w:r>
          </w:p>
        </w:tc>
      </w:tr>
      <w:tr>
        <w:trPr>
          <w:trHeight w:val="322" w:hRule="atLeast"/>
        </w:trPr>
        <w:tc>
          <w:tcPr>
            <w:tcW w:w="5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Lakossági bérlet  II. és III. zónákban korlátozással, Nagyparkolóban nem érvény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4 0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13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lang w:eastAsia="hu-HU"/>
              </w:rPr>
              <w:t>540 000</w:t>
            </w:r>
          </w:p>
        </w:tc>
      </w:tr>
      <w:tr>
        <w:trPr>
          <w:trHeight w:val="295" w:hRule="atLeast"/>
        </w:trPr>
        <w:tc>
          <w:tcPr>
            <w:tcW w:w="5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hu-HU"/>
              </w:rPr>
              <w:t>Intézményi alkalmazotti bérlet III. zónára érvényes, kivéve Jókai u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4 0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36 000</w:t>
            </w:r>
          </w:p>
        </w:tc>
      </w:tr>
      <w:tr>
        <w:trPr>
          <w:trHeight w:val="295" w:hRule="atLeast"/>
        </w:trPr>
        <w:tc>
          <w:tcPr>
            <w:tcW w:w="5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hu-HU"/>
              </w:rPr>
              <w:t>Nem lakossági foglalkoztatotti bérlet III. zónára érvényes, kivéve Jókai u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4 0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6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272 000</w:t>
            </w:r>
          </w:p>
        </w:tc>
      </w:tr>
      <w:tr>
        <w:trPr>
          <w:trHeight w:val="295" w:hRule="atLeast"/>
        </w:trPr>
        <w:tc>
          <w:tcPr>
            <w:tcW w:w="5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Nem lakossági  bérlet (Nagyparkoló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10 0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5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530 000</w:t>
            </w:r>
          </w:p>
        </w:tc>
      </w:tr>
      <w:tr>
        <w:trPr>
          <w:trHeight w:val="281" w:hRule="atLeast"/>
        </w:trPr>
        <w:tc>
          <w:tcPr>
            <w:tcW w:w="5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Nem lakossági bérlet érvényes  III. zónában korlátozás nélkül, II. zónában korlátozáss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10 0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3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hu-HU"/>
              </w:rPr>
            </w:pPr>
            <w:r>
              <w:rPr>
                <w:rFonts w:cs="Calibri"/>
                <w:color w:val="000000"/>
                <w:lang w:eastAsia="hu-HU"/>
              </w:rPr>
              <w:t>350 000</w:t>
            </w:r>
          </w:p>
        </w:tc>
      </w:tr>
      <w:tr>
        <w:trPr>
          <w:trHeight w:val="295" w:hRule="atLeast"/>
        </w:trPr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9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3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cs="Calibri"/>
                <w:b/>
                <w:bCs/>
                <w:color w:val="000000"/>
                <w:lang w:eastAsia="hu-HU"/>
              </w:rPr>
              <w:t>1 728 00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z eddigi ingyenes és a 2018 november végéig javasolt további időszak a megváltott bérletek tulajdonosait diszkriminálja, ezért azzal a javaslattal élünk, hogy annak aki 2018. évre érvényes bérletet váltott, a bérlet érvényességi idejét kiterjesztenénk 2019. december 31-ig, így az ingyenes időszakra megváltott bérletek díjai kompenzálásra kerülhetnének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jékoztatásul a rendeletmódosításban javasolt 2018. július 1.-2019. november 30. közötti időszakban a 2017. éves parkoltatási tevékenység bevételei a Petőfi utcai és az Ady utcai övezetek kivételével 25 millió Ft-ot tettek ki.</w:t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A fent vázoltak rendeletmódosítással járnak.</w:t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  <w:u w:val="single"/>
        </w:rPr>
        <w:t>A rendelettervezet részletes indokolása:</w:t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A városi beruházások és a várakozási övezetekben zajló beruházások miatt a várakozó övezetek ingyenességéről és a díjköteles zónák meghatározását tartalmazó rendelkezé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A bérletek időbeli hatályának kiterjesztését megállapító rendelkezé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§ Hatályba léptető szabályozá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Kérem az előterjesztés megvitatását 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elfogadása minősített többséget igénye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Hévíz Város Önkormányzat Képviselő-testületén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……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/….. (… . ..) önkormányzati rendelete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a Hévíz város közterületein a járművel várakozás rendjéről szóló 21/2008. (X.1.) önkormányzati rendelet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módosítás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közúti közlekedésről szóló 1988. évi I. törvény 48. § (5) bekezdésében kapott felhatalmazás alapján, Magyarország Alaptörvényének 32. cikk (2) bekezdésében meghatározott feladatkörében eljárva a következőket rendeli el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§ A Hévíz város közterületein a járművel várakozás rendjéről szóló 21/2008. (X.1.) önkormányzati rendelet (továbbiakban Ör.) 2. § (2d) bekezdés helyébe az alábbi rendelkezés lép:</w:t>
      </w:r>
    </w:p>
    <w:p>
      <w:pPr>
        <w:pStyle w:val="Listaszerbekezds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558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„</w:t>
      </w:r>
      <w:r>
        <w:rPr>
          <w:rFonts w:eastAsia="Times New Roman" w:cs="Arial" w:ascii="Arial" w:hAnsi="Arial"/>
          <w:sz w:val="24"/>
          <w:szCs w:val="24"/>
          <w:lang w:eastAsia="hu-HU"/>
        </w:rPr>
        <w:t>2.§ (</w:t>
      </w:r>
      <w:r>
        <w:rPr>
          <w:rFonts w:cs="Arial" w:ascii="Arial" w:hAnsi="Arial"/>
          <w:sz w:val="24"/>
          <w:szCs w:val="24"/>
        </w:rPr>
        <w:t>2d) 2018. július 1. és 2018. november 30. közötti időszakban a kijelölt várakozási zónák várakozóhelyein a várakozás a II. és IV. zónák kivételével díjmentes 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§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 Az Ör. 12. §-a a következő (3) bekezdéssel egészül ki:</w:t>
      </w:r>
    </w:p>
    <w:p>
      <w:pPr>
        <w:pStyle w:val="Normal"/>
        <w:suppressAutoHyphens w:val="true"/>
        <w:autoSpaceDE w:val="false"/>
        <w:spacing w:lineRule="auto" w:line="240"/>
        <w:ind w:left="558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uppressAutoHyphens w:val="true"/>
        <w:autoSpaceDE w:val="false"/>
        <w:spacing w:lineRule="auto" w:line="240"/>
        <w:ind w:left="558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„</w:t>
      </w:r>
      <w:r>
        <w:rPr>
          <w:rFonts w:eastAsia="Times New Roman" w:cs="Arial" w:ascii="Arial" w:hAnsi="Arial"/>
          <w:sz w:val="24"/>
          <w:szCs w:val="24"/>
          <w:lang w:eastAsia="hu-HU"/>
        </w:rPr>
        <w:t>12. § (3) A 2018. évben megváltott bérletek 2019. december 31-ig érvényesek.”</w:t>
      </w:r>
    </w:p>
    <w:p>
      <w:pPr>
        <w:pStyle w:val="Normal"/>
        <w:suppressAutoHyphens w:val="true"/>
        <w:autoSpaceDE w:val="false"/>
        <w:spacing w:lineRule="auto" w:line="240"/>
        <w:ind w:left="558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</w:rPr>
        <w:t>§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 Ez a rendelet 2018. július 1. napján lép hatályba, és hatálybalépését követő napon hatályát veszti</w:t>
      </w:r>
    </w:p>
    <w:p>
      <w:pPr>
        <w:pStyle w:val="Normal"/>
        <w:suppressAutoHyphens w:val="true"/>
        <w:autoSpaceDE w:val="false"/>
        <w:spacing w:lineRule="auto" w:line="240"/>
        <w:ind w:left="558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98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5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558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/>
        <w:ind w:left="540" w:hanging="5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dr. Tüske Róbert</w:t>
        <w:tab/>
        <w:tab/>
        <w:tab/>
        <w:tab/>
        <w:tab/>
        <w:t xml:space="preserve">             Papp Gáb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eastAsia="Arial" w:cs="Arial" w:ascii="Arial" w:hAnsi="Arial"/>
          <w:sz w:val="24"/>
          <w:szCs w:val="24"/>
          <w:lang w:eastAsia="hu-HU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hu-HU"/>
        </w:rPr>
        <w:tab/>
        <w:t xml:space="preserve">          jegyző</w:t>
        <w:tab/>
        <w:tab/>
        <w:tab/>
        <w:tab/>
        <w:t xml:space="preserve">                                  polgármester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sadalmi-gazdasági hatása</w:t>
      </w:r>
      <w:r>
        <w:rPr>
          <w:rFonts w:cs="Arial" w:ascii="Arial" w:hAnsi="Arial"/>
          <w:sz w:val="24"/>
          <w:szCs w:val="24"/>
        </w:rPr>
        <w:t xml:space="preserve">: a városban zajló infrastrukturális felújítások miatt a várakozás terén kialakult nehézségeket enyhítő intézkedés, egyben jelentős lakossági elégedettséget növelő intézkedés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 xml:space="preserve">: Az ingyenes lehetőség a kijelölt parkolóhelyeken bevételkieséssel jár, így a Parkolási Iroda bevételei csökkennek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csekély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>: A városban zajló jelentős beruházás a közlekedési forgalmat, a parkolást jelentősen nehezítette. A nehézségek enyhítését szolgáló intézkedés megtétele szükségessé vál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1670-4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1670-4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20:00Z</dcterms:created>
  <dc:creator>T-Cont Kft</dc:creator>
  <dc:description/>
  <cp:keywords/>
  <dc:language>en-US</dc:language>
  <cp:lastModifiedBy>Babics Tamás</cp:lastModifiedBy>
  <cp:lastPrinted>2017-10-30T08:15:00Z</cp:lastPrinted>
  <dcterms:modified xsi:type="dcterms:W3CDTF">2018-06-22T07:20:00Z</dcterms:modified>
  <cp:revision>2</cp:revision>
  <dc:subject/>
  <dc:title/>
</cp:coreProperties>
</file>